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ЦИЯ ЦЕЛИННОГО СЕЛЬСОВЕТА</w:t>
        <w:br/>
        <w:t>КОЧЕНЕВ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 xml:space="preserve">Р А С П О Р Я Ж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От 25.04.2012 № 33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Правил пожарной безопасности на землях сельскохозяйственного назна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предотвращения  возникновения и распространения пожаров на землях сельскохозяйственного назначения, переходов   палов на земли населенных пунк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Руководителям  сельскохозяйственных предприятий всех форм собственности, арендаторам и собственникам земельных долей в трехдневный срок с момента подписания настоящего распоряжения произвести опашку полей на ширину не менее 4 метр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срок до 10 часов 28 апреля 2012 года проинформировать администрацию Целинного сельсовета о проделанной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лучае неисполнения настоящего распоряжения  администрация оставляет за собой право обратиться в прокуратуру Коченевского района в соответствии с п. 323 приказа МЧС РФ № 313 от 19.06.2003 «Об утверждении правил пожарной безопасности в Российской Федерац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Целинного сельсовета                                                      С.М.Ег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HTMLPreformattedChar">
    <w:name w:val="HTML Preformatted Char"/>
    <w:basedOn w:val="Style10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5:34:00Z</dcterms:created>
  <dc:creator>Работа</dc:creator>
  <dc:description/>
  <cp:keywords/>
  <dc:language>en-US</dc:language>
  <cp:lastModifiedBy>ощрт</cp:lastModifiedBy>
  <dcterms:modified xsi:type="dcterms:W3CDTF">2012-06-26T05:34:00Z</dcterms:modified>
  <cp:revision>2</cp:revision>
  <dc:subject/>
  <dc:title>АДМИНИСТРАЦИЯ ЦЕЛИННОГО СЕЛЬСОВЕТА</dc:title>
</cp:coreProperties>
</file>